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a a zdraví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Rodin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-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454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Rodinná výchova v 9. ročníku ZV</w:t>
            </w:r>
          </w:p>
          <w:p>
            <w:pPr>
              <w:pStyle w:val="Normal"/>
              <w:rPr/>
            </w:pPr>
            <w:r>
              <w:rPr>
                <w:b/>
              </w:rPr>
              <w:t>Vzdělávání v předmětu Rodinná výchova v 9. ročníku směřuje 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i dovednosti odmítat návykové látky, bránit se jiným závislostem a účinně se bránit vlivu médi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i dovednosti předcházet úraz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vání potřebné míry odpovědnosti za zdraví vlastní  i zdraví jin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vání dovednosti čelit vlastnímu ohrožení v každodenních i mimořádný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evňování a rozvíjení zdravotně preventivních návy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a prohloubení poznatků o rodině, škole a společenství vrstevníků, o vztazích mezi lid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ní dívat se na vlastní činnost z hlediska zdravotních potřeb a životních perspektiv dospívajícího jedi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sama sebe jako živé byt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nostnímu a sociálnímu rozvoji žáků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í ochraně všech složek zdraví (sociální, psychické a fyzické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upevňování poznávání zásadních životních hodnot, postupné utváření postojů k nim, aktivní a efektivní jednání v souladu s n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ování bezpečnosti v nejrůznějších oblastech živo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dodržování zásad bezpečné komunikac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Rizika ohrožující zdraví a jejich prevenc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- 1.3; 1.5;  1.7 - 1.9;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1 - 2.9;  2.11; 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- 3.12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- 4.7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- 5.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- 6.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ede zdravotní rizika spojená s kouření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koholem, drogami a argumentuje ve prospěch zdra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ktivně odmítá návykové látky v modelových situacích i ve styku s vrstevní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ientuje se v zákonech omezujících kouř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světlí psychosociální rizika spojená se zneužíváním návykových lá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hájí příklady pozitivních životních cílů a hodnot jako protiargument zneužívání návykových lát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vysvětlí souvislosti mezi zneužíváním návykových látek a bezpečností silničního provozu a orientuje se v trestně právní problematice návykových lá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iticky posoudí reklamy na cigarety a alkoh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vysvětlí zdravotní a sociální rizika spojená s hracími a výherními automa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mostatně vyhledá v případě potřeby specializované pomo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ysvětlí role členů rodiny, třídy, spolku a uvede příklady pozitivního a negativního vlivu na kvalitu sociálního klimatu z hlediska prospěšnosti zdra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využívá relaxační techniky a sociální dovednosti k regeneraci organismu, překonávání únav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účinně předchází stresovým situacím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avotní a sociální rizika návykových lá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eužívání návykových lá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ítání návykových lá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vní životní cíle a hodno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ykové látky a bezpečnost v doprav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ykové látky a zá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ykové látky jako doping ve spor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ama a návykové lá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a zneužívání počítačů, hazardní her a patologického hráč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ky důvěry, krizová centra</w:t>
            </w:r>
          </w:p>
          <w:p>
            <w:pPr>
              <w:pStyle w:val="Normal"/>
              <w:rPr/>
            </w:pPr>
            <w:r>
              <w:rPr/>
              <w:t>Auto-destruktivní závisl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obnostní a sociální výchova -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vence sociálně patologických jevů a škodlivých způsobů chová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2"/>
                <w:szCs w:val="22"/>
              </w:rPr>
              <w:t>Výchova demokrat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2"/>
                <w:szCs w:val="22"/>
              </w:rPr>
              <w:t>kého občana–</w:t>
            </w:r>
            <w:r>
              <w:rPr>
                <w:sz w:val="22"/>
                <w:szCs w:val="22"/>
              </w:rPr>
              <w:t xml:space="preserve"> projevovat se v jednání i v řešení problémů samostatně a odpovědně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2"/>
                <w:szCs w:val="22"/>
              </w:rPr>
              <w:t>Environmentální výchova</w:t>
            </w:r>
            <w:r>
              <w:rPr>
                <w:sz w:val="22"/>
                <w:szCs w:val="22"/>
              </w:rPr>
              <w:t xml:space="preserve"> -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oceňování zdraví a chápání vlivu prostředí na vlastní zdraví i na zdraví ostatních lid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  <w:tr>
        <w:trPr>
          <w:trHeight w:val="349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- 1.3; 1.5;  1.7 - 1.9;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1 - 2.9;  2.11; 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- 3.12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- 4.7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- 5.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6.1 - 6.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samostatně vyhledá v případě potřeby specializované pomo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předchází úrazů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rozpozná situace ohrožující jeho bezpečnost a používá účinné formy chová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uplatňuje účelné metody chování v případě šikanování, týrání a zneužívání dítě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kriticky se vyjadřuje k projevům násil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aktivně a efektivně uplatňuje preventivní způsoby rozhodování, chování a jednání v případě krizové situace, v případě potřeby umí vyhledat odbornou pomoc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Cs w:val="24"/>
              </w:rPr>
            </w:pPr>
            <w:r>
              <w:rPr>
                <w:szCs w:val="24"/>
              </w:rPr>
              <w:t>Člověk a bezpe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zové situace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šikanová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týrání (psychické a fyzické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exuální zneuž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talita a jiné formy násilí v médi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volání pomoci v případě osobního nebo cizího ohrože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unikace se službami odborné pomoci</w:t>
            </w:r>
            <w:r>
              <w:rPr>
                <w:sz w:val="22"/>
              </w:rPr>
              <w:t xml:space="preserve"> (linky důvěry, krizová centr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yté formy a stupně individuálního násilí a zneužívá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chova demokrat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ého občana</w:t>
            </w:r>
            <w:r>
              <w:rPr>
                <w:sz w:val="22"/>
                <w:szCs w:val="22"/>
              </w:rPr>
              <w:t>-projevovat se v jednání i v řešení problémů samostatně a odpovědn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Osobnostní a sociální rozvoj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- 1.3; 1.5;  1.7 - 1.9;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1 - 2.9;  2.11; 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- 3.12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- 4.7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- 5.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6.1 - 6.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ind w:lef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28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spektuje daná pravidla soužití mezi vrstevníky a partnery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pozitivní komunikací a kooperací přispívá k utváření dobrých mezilidských vztahů 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světlí role členů a uvede příklady pozitivního a negativního vlivu na kvalitu sociálního klimatu z hlediska prospěšnosti zdraví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větlí souvislosti mezi tělesným, duševním a sociálním zdravím, vysvětlí vztah mezi uspokojováním základních lidských potřeb a hodnotou zdraví, umí posoudit chování lidí z hlediska odpovědnosti za vlastní zdraví i zdraví druhých 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siluje v rámci svých možností a zkušeností o aktivní podporu zdraví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i/>
                <w:iCs/>
                <w:sz w:val="22"/>
                <w:szCs w:val="22"/>
              </w:rPr>
              <w:t>vyjádří vlastní názor k problematice zdraví a diskutuje o něm v kruhu vrstevníků, rodiny i v nejbližším okolí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rojevuje zodpovědný vztah k sobě samému, k vlastnímu dospívání a pravidlům zdravého životního stylu, 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užívá relaxační techniky a sociální dovednosti k regeneraci organismu, překonávání únavy a předcházení stresovým situacím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 souvislosti se zdravím, etikou, morálkou a životními cíli mladých lidí přijímá zodpovědnost za bezpečné sexuální chová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jevuje zodpovědné chování v mimořádných situacích ohrožujících zdraví, osobní bezpečí,  v případě potřeby poskytne přiměřenou  první pomoc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ěk a osobnostní a sociální rozvoj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k sobě samé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k druhým li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é a vyrovnané vnímání se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ebereflexe, sebekontroly a sebeovládání a zvládání krizových situa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vení osobních cílů a dílčích kroků k jejich dosažení</w:t>
            </w:r>
          </w:p>
          <w:p>
            <w:pPr>
              <w:pStyle w:val="Heading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hygi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dovednosti  pro prevenci a zvládání stre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edání pomoci při problém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ktování sebe sama i druh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ímání názorů druh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ní navozující a udržující dobré vztahy, aktivní naslouchání, dialo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ivní a asertivní komunikace a kooperace v různých situacích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ický nácvik zaujímání rozhodovacích postojů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vik dovednosti pro řešení problémů v mezilidských vztazí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áhající a empatické ch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</w:tr>
      <w:tr>
        <w:trPr>
          <w:trHeight w:val="490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Rizika ohrožující zdraví a jejich prevence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- 1.3; 1.5;  1.7 - 1.9;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1 - 2.9;  2.11; 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- 3.12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- 4.7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- 5.1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- 6.10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- 1.3; 1.5;  1.7 - 1.9;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1 - 2.9;  2.11; 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- 3.12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- 4.7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- 5.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- 6.10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Žák:</w:t>
            </w:r>
            <w:r>
              <w:rPr>
                <w:i/>
                <w:sz w:val="22"/>
                <w:szCs w:val="14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respektuje přijatá pravidla soužití mezi vrstevníky a partnery a pozitivní komunikací a kooperací přispívá k utváření dobrých mezilidských vztahů v širším společenství (v rodině, komunitě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vysvětlí na příkladech přímé souvislosti mezi tělesným, duševním a sociálním zdravím, vysvětlí vztah mezi uspokojováním základních lidských potřeb a hodnotou zdraví, dovede posoudit různé způsoby chování lidí z hlediska odpovědnosti za vlastní zdraví i zdraví druhých a vyvozuje z nich osobní zodpovědnost ve prospěch aktivní podpory zdraví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usiluje v rámci svých možností a zkušeností o aktivní podporu zdrav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amostatně využívá osvojené kompenzační a  relaxační techniky a sociální dovednosti k regeneraci organismu, překonávání únavy a předcházení stresovým situacím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vyjádří vlastní názor k problematice zdraví a diskutuje o něm v kruhu vrstevníků, rodiny i v nejbližším okol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dává do souvislosti složení stravy a způsob stravování s rozvojem civilizačních nemocí a v rámci svých možností uplatňuje zdravé stravovací návyk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uplatňuje osvojené preventivní způsoby rozhodování, chování a jednání v souvislosti s běžnými, přenosnými, civilizačními a jinými chorobami, svěří se se zdravotním problémem a v případě potřeby vyhledá odbornou pomoc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rojevuje odpovědný vztah k sobě samému,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k vlastnímu dospívání a pravidlům zdravého životního stylu, dobrovolně se podílí na programech podpory zdraví v rámci školy a obce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7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es</w:t>
            </w:r>
          </w:p>
          <w:p>
            <w:pPr>
              <w:pStyle w:val="Heading7"/>
              <w:spacing w:before="0" w:after="0"/>
              <w:rPr>
                <w:sz w:val="22"/>
              </w:rPr>
            </w:pPr>
            <w:r>
              <w:rPr>
                <w:sz w:val="22"/>
              </w:rPr>
              <w:t>Stres a jeho vztah ke zdraví</w:t>
            </w:r>
          </w:p>
          <w:p>
            <w:pPr>
              <w:pStyle w:val="Heading7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Co je stres, příčiny, proje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Kompenzace stres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Relaxační a regenerační techniky k překonávání ún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Relaxační a regenerační techniky k uvolňování stre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lování duševní odol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7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ivilizační choro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Zdravotní rizika civilizačních chor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revence civilizačních choro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kařská prevenc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sz w:val="22"/>
                <w:szCs w:val="22"/>
              </w:rPr>
              <w:t>Osobnostní a sociální výchova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i poznání,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  <w:szCs w:val="22"/>
              </w:rPr>
              <w:t>kooperace,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hygien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Mediální výchova-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  <w:szCs w:val="22"/>
              </w:rPr>
              <w:t>interpretace vztahu sdělení a realit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ování a vliv médi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obnostní a sociální výchova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sychohygi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TextBodyInden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Rodinná výchova v 9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a ohrožující zdraví a jejich prev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oceňování zdraví a chápání vlivu prostředí na vlastní zdraví i na zdraví ostatních li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a ohrožující zdraví a jejich prev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ce sociálně patologických jevů a škodlivých způsobů chová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pera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hygi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ý proje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a nízkoprahového zařízení</w:t>
            </w:r>
          </w:p>
        </w:tc>
      </w:tr>
      <w:tr>
        <w:trPr>
          <w:trHeight w:val="1255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a ohrožující zdraví a jejich prev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vovat se v jednání i v řešení problémů samostatně a odpovědně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ý proje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dy</w:t>
            </w:r>
          </w:p>
        </w:tc>
      </w:tr>
      <w:tr>
        <w:trPr>
          <w:trHeight w:val="345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a ohrožující zdraví a jejich prev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ce vztahu sdělení a rea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ování a vliv médi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1:04:00Z</dcterms:created>
  <dc:creator>tdm850</dc:creator>
  <dc:description/>
  <dc:language>en-US</dc:language>
  <cp:lastModifiedBy>tdm850</cp:lastModifiedBy>
  <dcterms:modified xsi:type="dcterms:W3CDTF">2006-06-15T11:05:00Z</dcterms:modified>
  <cp:revision>1</cp:revision>
  <dc:subject/>
  <dc:title>UČEBNÍ OSNOVY  FZŠ Mezi Školami</dc:title>
</cp:coreProperties>
</file>